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71750</wp:posOffset>
            </wp:positionH>
            <wp:positionV relativeFrom="paragraph">
              <wp:posOffset>-61087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OEM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 11 января 2021 года     </w:t>
        <w:tab/>
        <w:tab/>
        <w:t xml:space="preserve">                                                                                      №  2</w:t>
      </w:r>
    </w:p>
    <w:p>
      <w:pPr>
        <w:pStyle w:val="OEM"/>
        <w:tabs>
          <w:tab w:val="clear" w:pos="709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tabs>
          <w:tab w:val="clear" w:pos="709"/>
          <w:tab w:val="left" w:pos="29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1090" w:leader="none"/>
          <w:tab w:val="left" w:pos="850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б утверждении Перечня объектов, находящихся в собственности                  Первомай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 статьи 4 Федерального закона от 21 июля 2005 года №115-ФЗ «О концессионных соглашениях», руководствуясь статьей 32 Устава Первомайского сельского поселения Белореченского района, администрация Первомайского сельского поселения Белореченского района п о с т а н о в л я ю: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 Считать утратившим силу:</w:t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2 от 13 января 2017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,</w:t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4 от 15 января 2018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,</w:t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5 от 11 января 2019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,</w:t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Первомайского  сельского  поселения  Белореченского района № 3 от 10 января 2020 года «Об утверждении Перечня объектов, находящихся в собственности Первомайского сельского поселения Белореченского района, в отношении которых планируется заключение  концессионного соглашения».</w:t>
      </w:r>
    </w:p>
    <w:p>
      <w:pPr>
        <w:pStyle w:val="25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5. Настоящее постановление подлежит размещени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сайте администрации Первомайского сельского поселения в сети «Интернет»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ыполнением настоящего постановления возложить на заместителя главы Первомайского сельского поселения Белореченского района В.А.Ефим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рвомай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Н.Н.Милованов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/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Первомай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spacing w:before="0" w:after="0"/>
        <w:ind w:left="4956" w:right="141" w:firstLine="14"/>
        <w:contextualSpacing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от 11.01. 2021 № 2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, в отношении которых планируется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цессионного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92"/>
        <w:gridCol w:w="2835"/>
        <w:gridCol w:w="1984"/>
      </w:tblGrid>
      <w:tr>
        <w:trPr>
          <w:trHeight w:val="1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работ в рамках концессионного соглашения (создание и (или) реконструк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ая сфера примен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ы водоснабжения и водоотведения, расположенные в п. Первомайский,                                     п. Верхневеденеевский,                            п. Ганжинский, п. Комсомольский, п. Высотный, п. Проточный Белореченского района Краснодарского кр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конструкц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инфраструктура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электрохозяйства бывших ДНТ п. Верхневедене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и реконструк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ая инфраструкту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вомай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Белореченского района                                               Н.Н.Милов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56"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56"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12">
    <w:name w:val="нум список 1"/>
    <w:basedOn w:val="11"/>
    <w:qFormat/>
    <w:pPr>
      <w:suppressAutoHyphens w:val="false"/>
    </w:pPr>
    <w:rPr>
      <w:kern w:val="0"/>
    </w:rPr>
  </w:style>
  <w:style w:type="paragraph" w:styleId="24">
    <w:name w:val="Основной текст 24"/>
    <w:basedOn w:val="Normal"/>
    <w:qFormat/>
    <w:pPr>
      <w:tabs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cp:keywords/>
  <dc:language>en-US</dc:language>
  <cp:lastModifiedBy>USER</cp:lastModifiedBy>
  <cp:lastPrinted>2020-01-16T14:18:00Z</cp:lastPrinted>
  <dcterms:modified xsi:type="dcterms:W3CDTF">2021-02-18T08:12:00Z</dcterms:modified>
  <cp:revision>69</cp:revision>
  <dc:subject/>
  <dc:title>АДМИНИСТРАЦИЯ </dc:title>
</cp:coreProperties>
</file>